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结构力学》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结构力学是土木工程、水利水电工程等专业的一门重要专业基础课，考试内容主要是结构力学的基础部分，包括平面体系的几何组成分析、静定结构的内力分析、静定结构的位移计算、静定结构的影响线及其应用、力法、位移法、力矩分配法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判断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填空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《结构力学》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结构力学是土木工程、水利水电工程等专业的一门重要专业基础课，考试内容主要是结构力学的基础部分，包括平面体系的几何组成分析、静定结构的内力分析、静定结构的位移计算、静定结构的影响线及其应用、力法、位移法、力矩分配法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判断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填空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计算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7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几何组成分析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静定结构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8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超静定结构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六、参考教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沈养中，孟国胜编：《结构力学》</w:t>
      </w:r>
      <w:r>
        <w:rPr/>
        <w:t>(</w:t>
      </w:r>
      <w:r>
        <w:rPr/>
        <w:t>第三版</w:t>
      </w:r>
      <w:r>
        <w:rPr/>
        <w:t>)</w:t>
      </w:r>
      <w:r>
        <w:rPr/>
        <w:t>，科学出版社</w:t>
      </w:r>
      <w:r>
        <w:rPr/>
        <w:t>2009</w:t>
      </w:r>
      <w:r>
        <w:rPr/>
        <w:t>年版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胡兴国编：《结构力学》</w:t>
      </w:r>
      <w:r>
        <w:rPr/>
        <w:t>(</w:t>
      </w:r>
      <w:r>
        <w:rPr/>
        <w:t>第二版</w:t>
      </w:r>
      <w:r>
        <w:rPr/>
        <w:t>)</w:t>
      </w:r>
      <w:r>
        <w:rPr/>
        <w:t>，武汉理工大学出版社</w:t>
      </w:r>
      <w:r>
        <w:rPr/>
        <w:t>2007</w:t>
      </w:r>
      <w:r>
        <w:rPr/>
        <w:t>年版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 xml:space="preserve">·    </w:t>
      </w: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。几何组成分析：掌握平面几何不变体系的基本组成规则，能运用规则分析简单平面体系的几何组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静定结构内力分析：灵活运用隔离体平衡的方法</w:t>
      </w:r>
      <w:r>
        <w:rPr/>
        <w:t>(</w:t>
      </w:r>
      <w:r>
        <w:rPr/>
        <w:t>截面法</w:t>
      </w:r>
      <w:r>
        <w:rPr/>
        <w:t>)</w:t>
      </w:r>
      <w:r>
        <w:rPr/>
        <w:t>，熟练掌握静定梁和静定平面刚架内力图的做法，熟练掌握静定平面桁架内力的解法，掌握静定组合结构的计算方法，理解三铰拱内力的计算方法，了解静定结构的受力特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静定结构位移计算：了解变形体虚功原理的内容及其应用，熟练掌握静定梁和静定平面刚架在荷载作用下的位移计算，掌握静定平面桁架和静定组合结构在荷载作用下的位移计算方法，了解静定结构在温度变化、支座移动影响下位移的计算方法，了解互等定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静定结构的影响线及其应用：理解影响线的概念，掌握静力法作静定梁的内力影响线，了解机动法作影响线，掌握利用影响线求影响量及移动荷载作用下梁的最大内力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</w:t>
      </w:r>
      <w:r>
        <w:rPr/>
        <w:t>5</w:t>
      </w:r>
      <w:r>
        <w:rPr/>
        <w:t>．力法：理解力法的基本原理，掌握用力法计算超静定梁和超静定刚架在荷载作用下的内力，理解荷载作用下超静定桁架和组合结构用力法计算的方法，了解单跨超静定梁在支座移动影响下的内力计算方法，了解超静定结构的力学特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6</w:t>
      </w:r>
      <w:r>
        <w:rPr/>
        <w:t>．位移法：理解位移法的基本原理，掌握梁和刚架在荷载作用下的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7</w:t>
      </w:r>
      <w:r>
        <w:rPr/>
        <w:t>．力矩分配法：理解力矩分配法的概念，掌握用力矩分配法计算连续梁和无侧移刚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说明：对各部分内容的要求程度由高到低分为四个层次：第一层次是“灵活运用、熟练掌握”；第二层次是“掌握”；第三层次是“理解”；第四层次是“了解”。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1:21Z</dcterms:created>
  <dc:creator>用户蒋兆斌</dc:creator>
  <dc:description/>
  <dc:language>en-US</dc:language>
  <cp:lastModifiedBy/>
  <dcterms:modified xsi:type="dcterms:W3CDTF">2013-02-19T06:51:27Z</dcterms:modified>
  <cp:revision>0</cp:revision>
  <dc:subject/>
  <dc:title>《结构力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